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</w:t>
      </w:r>
      <w:r>
        <w:rPr>
          <w:b/>
        </w:rPr>
        <w:t>SC COMPET SA Ploiesti</w:t>
      </w:r>
      <w:r>
        <w:rPr/>
        <w:t xml:space="preserve">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</w:t>
      </w:r>
      <w:r>
        <w:rPr>
          <w:b/>
          <w:i/>
          <w:sz w:val="28"/>
          <w:lang w:val="es-ES"/>
        </w:rPr>
        <w:t>„ Centrală termică pentru producere de abur tehnologic utilizat in RAMPA automatizata  descarcare titei Barbatesti”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Fisa program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Pentru controlul calitatii lucrarilor de la investitia</w:t>
      </w:r>
    </w:p>
    <w:p>
      <w:pPr>
        <w:pStyle w:val="Normal"/>
        <w:rPr>
          <w:caps/>
        </w:rPr>
      </w:pPr>
      <w:r>
        <w:rPr>
          <w:b/>
          <w:i/>
          <w:sz w:val="28"/>
          <w:lang w:val="es-ES"/>
        </w:rPr>
        <w:t xml:space="preserve">„ </w:t>
      </w:r>
      <w:r>
        <w:rPr>
          <w:b/>
          <w:i/>
          <w:sz w:val="28"/>
          <w:lang w:val="es-ES"/>
        </w:rPr>
        <w:t>Centrală termică pentru producere de abur tehnologic utilizat in RAMPA automatizata  descarcare titei Barbatesti”</w:t>
      </w:r>
    </w:p>
    <w:p>
      <w:pPr>
        <w:pStyle w:val="Normal"/>
        <w:jc w:val="center"/>
        <w:rPr>
          <w:caps/>
          <w:sz w:val="28"/>
          <w:lang w:val="ro-RO"/>
        </w:rPr>
      </w:pPr>
      <w:r>
        <w:rPr>
          <w:caps/>
          <w:sz w:val="28"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64"/>
        <w:gridCol w:w="1789"/>
        <w:gridCol w:w="212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ari care se contractează şi pentru care trebuiesc intocmite documente scr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cument scris care se intocme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ine intocmes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si semneaz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-benefici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E-execut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-proiect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ISC-inspectorat construct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si data 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tocm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ro-RO"/>
              </w:rPr>
            </w:pPr>
            <w:r>
              <w:rPr>
                <w:rFonts w:cs="Arial" w:ascii="Arial" w:hAnsi="Arial"/>
                <w:i/>
                <w:sz w:val="24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Predare amplasament - verificarea cotelor de trasare pe ter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Montarea armaturilor in  fundatii, pozitionare placi metalice pe fundatii CT si retele(inainte de turnare betoane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ntarea stilpilor metalici si a grinzilor CT si retele (inainte de realizarea sudurilor definitive de rigidiz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bookmarkStart w:id="0" w:name="_Hlk504055396"/>
            <w:bookmarkEnd w:id="0"/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structura CT si stilpi rete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Verificarea montare acoperis , inchideri CT si stilpi rete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montajului utilajelor conform proiec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</w:t>
            </w: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           </w:t>
            </w: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montajului conductelor din CT si retele exterio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Verificarea montaj instalatii electrice si automatiz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Verificare priza de pamint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</w:t>
            </w: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           </w:t>
            </w:r>
            <w:r>
              <w:rPr>
                <w:rFonts w:cs="Arial" w:ascii="Arial" w:hAnsi="Arial"/>
                <w:i/>
                <w:lang w:val="ro-RO"/>
              </w:rPr>
              <w:t>B,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cepţia lucrărilor ce devin  ascunse: conducte înainte de vopsire; de izolare termică ;conducte îngropa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Verificarea executarii probelor de presiune si etanseita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t. anticoroziva si Izolare aparate  si conducte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e tehnologice centrala si retele termo -72 o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ceptia preliminara a instalatie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         </w:t>
            </w: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BENEFICIAR</w:t>
        <w:tab/>
        <w:tab/>
        <w:tab/>
        <w:t>PROIECTANT</w:t>
        <w:tab/>
        <w:tab/>
        <w:tab/>
        <w:t>EXECUTANT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1.Coloana 5 se completeaza la data intocmirii actului prevazut in col.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</w:t>
      </w:r>
      <w:r>
        <w:rPr>
          <w:rFonts w:cs="Arial" w:ascii="Arial" w:hAnsi="Arial"/>
          <w:sz w:val="22"/>
          <w:szCs w:val="22"/>
          <w:lang w:val="ro-RO"/>
        </w:rPr>
        <w:t>2.Executantul va anunta in scris ceilalti factori interesati in participare 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</w:t>
      </w:r>
      <w:r>
        <w:rPr>
          <w:rFonts w:cs="Arial" w:ascii="Arial" w:hAnsi="Arial"/>
          <w:sz w:val="22"/>
          <w:szCs w:val="22"/>
          <w:lang w:val="ro-RO"/>
        </w:rPr>
        <w:t>minim 10 zile inaintea datei la care urmeaza a se face verificare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</w:t>
      </w:r>
      <w:r>
        <w:rPr>
          <w:rFonts w:cs="Arial" w:ascii="Arial" w:hAnsi="Arial"/>
          <w:sz w:val="22"/>
          <w:szCs w:val="22"/>
          <w:lang w:val="ro-RO"/>
        </w:rPr>
        <w:t>3. La receptia obiectivului, un exemplar din prezentul program, completat se 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</w:t>
      </w:r>
      <w:r>
        <w:rPr>
          <w:rFonts w:cs="Arial" w:ascii="Arial" w:hAnsi="Arial"/>
          <w:sz w:val="22"/>
          <w:szCs w:val="22"/>
          <w:lang w:val="ro-RO"/>
        </w:rPr>
        <w:t>anexa la cartea constructiei.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22:00Z</dcterms:created>
  <dc:creator>no name</dc:creator>
  <dc:description/>
  <cp:keywords/>
  <dc:language>en-US</dc:language>
  <cp:lastModifiedBy>digitegal</cp:lastModifiedBy>
  <cp:lastPrinted>2006-12-15T09:22:00Z</cp:lastPrinted>
  <dcterms:modified xsi:type="dcterms:W3CDTF">2018-02-27T10:11:00Z</dcterms:modified>
  <cp:revision>25</cp:revision>
  <dc:subject/>
  <dc:title>R</dc:title>
</cp:coreProperties>
</file>